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77"/>
        <w:gridCol w:w="1708"/>
        <w:gridCol w:w="1545"/>
        <w:gridCol w:w="217"/>
        <w:gridCol w:w="1328"/>
        <w:gridCol w:w="2322"/>
        <w:gridCol w:w="163"/>
      </w:tblGrid>
      <w:tr>
        <w:trPr>
          <w:trHeight w:val="30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7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7897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ulmányozza a megadott táblázatot, és az elkezdett mondatokat fejezze be a táblázat adatai alapjá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élda (0) szerint kb. 50-80 szóval! Kérjük, a feladat végén tüntesse fel az Ön által leírt kiegészítések szószámá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71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val="hu-HU" w:eastAsia="hu-HU"/>
              </w:rPr>
              <w:t>Table 2: Number of organic producers in selected EU countries, by country, 2013–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A6A6A6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  <w:t>Organic</w:t>
              <w:br/>
              <w:t>producers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A6A6A6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 xml:space="preserve">Change </w:t>
              <w:br/>
              <w:t>2013–14</w:t>
              <w:br/>
              <w:t>(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C0C0C0"/>
              <w:left w:val="single" w:sz="4" w:space="0" w:color="A6A6A6"/>
            </w:tcBorders>
            <w:shd w:fill="E0F0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2013</w:t>
            </w:r>
          </w:p>
        </w:tc>
        <w:tc>
          <w:tcPr>
            <w:tcW w:w="1328" w:type="dxa"/>
            <w:tcBorders>
              <w:top w:val="single" w:sz="4" w:space="0" w:color="C0C0C0"/>
            </w:tcBorders>
            <w:shd w:fill="E0F0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201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A6A6A6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  <w:t>EU-28 (¹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A6A6A6"/>
              <w:bottom w:val="single" w:sz="4" w:space="0" w:color="000000"/>
            </w:tcBorders>
            <w:shd w:fill="C2E1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251 9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A6A6A6"/>
              <w:bottom w:val="single" w:sz="4" w:space="0" w:color="000000"/>
            </w:tcBorders>
            <w:shd w:fill="C2E1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257 1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A6A6A6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2.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Hungary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 ,560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, 682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7.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Malta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9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-25.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Austria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1, 843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1, 863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Romania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5, 280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4, 553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-4.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Slovenia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, 680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, 045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3.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Slovakia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62</w:t>
            </w:r>
          </w:p>
        </w:tc>
        <w:tc>
          <w:tcPr>
            <w:tcW w:w="1328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43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-5.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United Kingdom</w:t>
            </w:r>
          </w:p>
        </w:tc>
        <w:tc>
          <w:tcPr>
            <w:tcW w:w="1762" w:type="dxa"/>
            <w:gridSpan w:val="2"/>
            <w:tcBorders>
              <w:left w:val="single" w:sz="4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, 27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, 908</w:t>
            </w:r>
          </w:p>
        </w:tc>
        <w:tc>
          <w:tcPr>
            <w:tcW w:w="2322" w:type="dxa"/>
            <w:tcBorders>
              <w:left w:val="single" w:sz="4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-8.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71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  <w:t>(¹) Aggregate for EU-28 in 2013 does not include Ireland or Luxembourg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479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hu-HU" w:eastAsia="hu-HU"/>
              </w:rPr>
              <w:t>Source:</w:t>
            </w: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 xml:space="preserve"> Eurostat (online data code: org_coptyp)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Alapfok</w:t>
      </w:r>
    </w:p>
    <w:p>
      <w:pPr>
        <w:pStyle w:val="Normal"/>
        <w:rPr/>
      </w:pPr>
      <w:r>
        <w:rPr>
          <w:i/>
          <w:lang w:val="hu-HU" w:eastAsia="en-US"/>
        </w:rPr>
        <w:t xml:space="preserve">0.I can see a  </w:t>
      </w:r>
      <w:r>
        <w:rPr>
          <w:b/>
          <w:i/>
          <w:lang w:val="hu-HU" w:eastAsia="en-US"/>
        </w:rPr>
        <w:t>table</w:t>
      </w:r>
      <w:r>
        <w:rPr>
          <w:i/>
          <w:lang w:val="hu-HU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1.The table shows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2. The source of the table 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3. The first column 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4. The second column 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5. The last column 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6. An upward movement can be seen 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7. Hungary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8. The United Kingdom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9. There was a sharp fall 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10. There was a sudden growth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Egy lehetséges mintamegoldás: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Alapfok</w:t>
      </w:r>
    </w:p>
    <w:p>
      <w:pPr>
        <w:pStyle w:val="Normal"/>
        <w:rPr/>
      </w:pPr>
      <w:r>
        <w:rPr>
          <w:i/>
          <w:lang w:val="hu-HU" w:eastAsia="en-US"/>
        </w:rPr>
        <w:t xml:space="preserve">0.I can see a  </w:t>
      </w:r>
      <w:r>
        <w:rPr>
          <w:b/>
          <w:i/>
          <w:lang w:val="hu-HU" w:eastAsia="en-US"/>
        </w:rPr>
        <w:t>table</w:t>
      </w:r>
      <w:r>
        <w:rPr>
          <w:i/>
          <w:lang w:val="hu-HU" w:eastAsia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1.The table shows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the number of organic producers in some European countries, including Hunga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2.The source of the table 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is Eurostat onli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3.The first column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gives the names of 7 countri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4.The second column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shows the number of producers from 2013 and 201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5.The last column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shows the change in 1 year, in percentages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6.An upward movement can be seen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in 3 countries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7.Hungary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is among these 3 countries with the second biggest growth ra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8.The United Kingdom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has a moderate decrease with 8.5%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9.There was a sharp fall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in Malta in 201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10. There was a sudden growth 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in Slovenia in the given year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62 szó</w:t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6:00Z</dcterms:created>
  <dc:creator>User</dc:creator>
  <dc:description/>
  <cp:keywords/>
  <dc:language>en-US</dc:language>
  <cp:lastModifiedBy>Tóth Ildikó</cp:lastModifiedBy>
  <dcterms:modified xsi:type="dcterms:W3CDTF">2017-01-20T08:48:00Z</dcterms:modified>
  <cp:revision>9</cp:revision>
  <dc:subject/>
  <dc:title/>
</cp:coreProperties>
</file>